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90148317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732018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583398378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86912227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297743738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436918000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